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8770</wp:posOffset>
                </wp:positionH>
                <wp:positionV relativeFrom="paragraph">
                  <wp:posOffset>5080</wp:posOffset>
                </wp:positionV>
                <wp:extent cx="2152015" cy="1219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121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تطبیق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دست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بخش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اد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جر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96.05pt;mso-wrap-distance-left:9.05pt;mso-wrap-distance-right:9.05pt;mso-wrap-distance-top:0pt;mso-wrap-distance-bottom:0pt;margin-top:0.4pt;mso-position-vertical-relative:text;margin-left:325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تطبیق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دست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الع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بخش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ادا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جری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یس‌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یان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حترام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معاو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آ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ست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اد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معل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‌سنج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أس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ک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ی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ی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ای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ضوگیر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کار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گ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ل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ص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«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جا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معل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ژوهشگر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»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أس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لذ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ی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پ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یس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ضو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حوۀ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معل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سان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حوۀ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ضو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‌سنج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أس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ظای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پ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یس‌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یل‌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و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ر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04895</wp:posOffset>
            </wp:positionH>
            <wp:positionV relativeFrom="paragraph">
              <wp:posOffset>416560</wp:posOffset>
            </wp:positionV>
            <wp:extent cx="1785620" cy="709295"/>
            <wp:effectExtent l="0" t="0" r="0" b="0"/>
            <wp:wrapNone/>
            <wp:docPr id="2" name="File_87854220-2626-44aa-84a2-f8a27c3d39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87854220-2626-44aa-84a2-f8a27c3d396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continuous"/>
      <w:pgSz w:w="11906" w:h="16838"/>
      <w:pgMar w:left="1440" w:right="1737" w:gutter="0" w:header="720" w:top="279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lang w:bidi="fa-IR"/>
                            </w:rPr>
                            <w:t>20/08/1393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1" w:name="LetterDate"/>
                    <w:r>
                      <w:rPr>
                        <w:lang w:bidi="fa-IR"/>
                      </w:rPr>
                      <w:t>20/08/1393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2" w:name="LetterNumber"/>
                          <w:r>
                            <w:rPr>
                              <w:lang w:bidi="fa-IR"/>
                            </w:rPr>
                            <w:t>600/7598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3" w:name="LetterNumber"/>
                    <w:r>
                      <w:rPr>
                        <w:lang w:bidi="fa-IR"/>
                      </w:rPr>
                      <w:t>600/7598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6:00Z</dcterms:created>
  <dc:creator>farhangianuni</dc:creator>
  <dc:description/>
  <cp:keywords/>
  <dc:language>en-US</dc:language>
  <cp:lastModifiedBy>ChargoonDcomLauncher</cp:lastModifiedBy>
  <dcterms:modified xsi:type="dcterms:W3CDTF">2014-11-11T14:48:00Z</dcterms:modified>
  <cp:revision>6</cp:revision>
  <dc:subject/>
  <dc:title/>
</cp:coreProperties>
</file>