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2490</wp:posOffset>
                </wp:positionH>
                <wp:positionV relativeFrom="paragraph">
                  <wp:posOffset>98425</wp:posOffset>
                </wp:positionV>
                <wp:extent cx="2695575" cy="1028065"/>
                <wp:effectExtent l="0" t="88900" r="889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111696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25095" dir="189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19.25pt;height:87.95pt;mso-wrap-distance-left:9.05pt;mso-wrap-distance-right:9.05pt;mso-wrap-distance-top:0pt;mso-wrap-distance-bottom:0pt;margin-top:0.75pt;mso-position-vertical-relative:text;margin-left:268.7pt;mso-position-horizontal-relative:text">
                <v:shadow on="t" color="#205867" offset="7pt,-7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رپرست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راس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شو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صدو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حک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طبی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درس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لم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Tit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اسل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حتر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ascii="Andalus" w:hAnsi="Andalus" w:cs="Andalus"/>
          <w:rtl w:val="true"/>
          <w:lang w:bidi="fa-IR"/>
        </w:rPr>
        <w:t xml:space="preserve">با صلوات بر محمد وآل محمد </w:t>
      </w:r>
      <w:r>
        <w:rPr>
          <w:rFonts w:cs="Andalus" w:ascii="Andalus" w:hAnsi="Andalus"/>
          <w:rtl w:val="true"/>
          <w:lang w:bidi="fa-IR"/>
        </w:rPr>
        <w:t>(</w:t>
      </w:r>
      <w:r>
        <w:rPr>
          <w:rFonts w:ascii="Andalus" w:hAnsi="Andalus" w:cs="Andalus"/>
          <w:rtl w:val="true"/>
          <w:lang w:bidi="fa-IR"/>
        </w:rPr>
        <w:t>ص</w:t>
      </w:r>
      <w:r>
        <w:rPr>
          <w:rFonts w:cs="Andalus" w:ascii="Andalus" w:hAnsi="Andalus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ج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گ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کوه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تن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2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س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صو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0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Cs/>
          <w:lang w:bidi="fa-IR"/>
        </w:rPr>
        <w:t>06/10/9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قل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ی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ا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ع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2/05/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ن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لاغ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21569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3/11/9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ه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ن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8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5/11/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ی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ا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ک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نفع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ا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ک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ن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ا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2/11/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م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2050</wp:posOffset>
            </wp:positionH>
            <wp:positionV relativeFrom="paragraph">
              <wp:posOffset>170180</wp:posOffset>
            </wp:positionV>
            <wp:extent cx="1621790" cy="667385"/>
            <wp:effectExtent l="0" t="0" r="0" b="0"/>
            <wp:wrapNone/>
            <wp:docPr id="2" name="File_873b58aa-f64f-4a8f-bc73-537df7723e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73b58aa-f64f-4a8f-bc73-537df7723ed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یم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شک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اد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ز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بلس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‌شهیدهاشمی‌نژاد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ل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ن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ن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ت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ستگ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هد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غ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از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ا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ین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ا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ن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د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ی‌جود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یم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عض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شک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اد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ز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ابلس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‌شهیدهاشمی‌نژاد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ل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ن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ن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ت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ستگ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هد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غ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از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ا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ین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ا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ن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د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ی‌جود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1/11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1/11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200/1213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200/1213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37:00Z</dcterms:created>
  <dc:creator>farhangianuni</dc:creator>
  <dc:description/>
  <cp:keywords/>
  <dc:language>en-US</dc:language>
  <cp:lastModifiedBy>ChargoonDcomLauncher</cp:lastModifiedBy>
  <dcterms:modified xsi:type="dcterms:W3CDTF">2015-02-10T11:57:00Z</dcterms:modified>
  <cp:revision>5</cp:revision>
  <dc:subject/>
  <dc:title/>
</cp:coreProperties>
</file>