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0" w:leader="none"/>
          <w:tab w:val="left" w:pos="2004" w:leader="none"/>
        </w:tabs>
        <w:rPr>
          <w:rFonts w:ascii="IranNastaliq" w:hAnsi="IranNastaliq" w:cs="Nazanin"/>
          <w:b/>
          <w:b/>
          <w:bCs/>
          <w:color w:val="0D0D0D"/>
          <w:lang w:bidi="fa-IR"/>
        </w:rPr>
      </w:pPr>
      <w:r>
        <w:rPr>
          <w:rFonts w:cs="Nazanin" w:ascii="IranNastaliq" w:hAnsi="IranNastaliq"/>
          <w:b/>
          <w:bCs/>
          <w:color w:val="0D0D0D"/>
          <w:lang w:bidi="fa-IR"/>
        </w:rPr>
      </w:r>
    </w:p>
    <w:p>
      <w:pPr>
        <w:pStyle w:val="Normal"/>
        <w:tabs>
          <w:tab w:val="clear" w:pos="720"/>
          <w:tab w:val="left" w:pos="440" w:leader="none"/>
          <w:tab w:val="left" w:pos="2004" w:leader="none"/>
        </w:tabs>
        <w:bidi w:val="1"/>
        <w:ind w:left="0" w:right="0" w:hanging="0"/>
        <w:jc w:val="center"/>
        <w:rPr>
          <w:rFonts w:ascii="Arial" w:hAnsi="Arial" w:cs="2  Nazanin"/>
          <w:b/>
          <w:b/>
          <w:bCs/>
          <w:color w:val="FF0000"/>
          <w:sz w:val="28"/>
          <w:szCs w:val="28"/>
          <w:lang w:bidi="fa-IR"/>
        </w:rPr>
      </w:pP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راحل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داری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طبیق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درسان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عضو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علم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905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قدام کننده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عالیت</w: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ئول امور اداری پردیس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02870</wp:posOffset>
                      </wp:positionV>
                      <wp:extent cx="4762500" cy="533400"/>
                      <wp:effectExtent l="13335" t="29845" r="13335" b="16510"/>
                      <wp:wrapNone/>
                      <wp:docPr id="1" name="Down Arrow Callout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440" cy="533520"/>
                              </a:xfrm>
                              <a:prstGeom prst="downArrowCallout">
                                <a:avLst>
                                  <a:gd name="adj1" fmla="val 77204"/>
                                  <a:gd name="adj2" fmla="val 16324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Arial" w:hAnsi="Arial" w:eastAsia="Calibri" w:cs="Arial"/>
                                      <w:color w:val="auto"/>
                                      <w:lang w:val="en-US" w:bidi="fa-IR"/>
                                    </w:rPr>
                                    <w:t xml:space="preserve"> اعلام به مدرسان مشمول مصوبه هیات امناء دانشگاه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ID="Down Arrow Callout 19" fillcolor="white" stroked="t" o:allowincell="t" style="position:absolute;margin-left:87.75pt;margin-top:8.1pt;width:374.95pt;height:41.95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fa-IR"/>
                              </w:rPr>
                              <w:t xml:space="preserve"> اعلام به مدرسان مشمول مصوبه هیات امناء دانشگا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فرد متقاضی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66675</wp:posOffset>
                      </wp:positionV>
                      <wp:extent cx="4762500" cy="533400"/>
                      <wp:effectExtent l="13335" t="12700" r="13335" b="15240"/>
                      <wp:wrapNone/>
                      <wp:docPr id="2" name="Down Arrow Callou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440" cy="533520"/>
                              </a:xfrm>
                              <a:prstGeom prst="downArrowCallout">
                                <a:avLst>
                                  <a:gd name="adj1" fmla="val 105474"/>
                                  <a:gd name="adj2" fmla="val 22316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Arial" w:hAnsi="Arial" w:eastAsia="Calibri" w:cs="Arial"/>
                                      <w:color w:val="auto"/>
                                      <w:lang w:val="en-US" w:bidi="fa-IR"/>
                                    </w:rPr>
                                    <w:t xml:space="preserve">ارائه  درخواست  و تحویل  مدارک موضوع بند 2 قواعد تطبی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23" fillcolor="white" stroked="t" o:allowincell="t" style="position:absolute;margin-left:87.75pt;margin-top:5.25pt;width:374.95pt;height:41.95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fa-IR"/>
                              </w:rPr>
                              <w:t xml:space="preserve">ارائه  درخواست  و تحویل  مدارک موضوع بند 2 قواعد تطبی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توسط مسئول امور اداری پردیس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20015</wp:posOffset>
                      </wp:positionV>
                      <wp:extent cx="4762500" cy="838200"/>
                      <wp:effectExtent l="13335" t="12700" r="13335" b="20320"/>
                      <wp:wrapNone/>
                      <wp:docPr id="3" name="Down Arrow Callou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440" cy="838080"/>
                              </a:xfrm>
                              <a:prstGeom prst="downArrowCallout">
                                <a:avLst>
                                  <a:gd name="adj1" fmla="val 49148"/>
                                  <a:gd name="adj2" fmla="val 10392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Arial" w:hAnsi="Arial" w:eastAsia="Calibri" w:cs="Arial"/>
                                      <w:color w:val="auto"/>
                                      <w:lang w:val="en-US" w:bidi="fa-IR"/>
                                    </w:rPr>
                                    <w:t>دریافت مدارک  از مدرس و تشکیل پروند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20" fillcolor="white" stroked="t" o:allowincell="t" style="position:absolute;margin-left:87.75pt;margin-top:9.45pt;width:374.95pt;height:65.95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fa-IR"/>
                              </w:rPr>
                              <w:t>دریافت مدارک  از مدرس و تشکیل پروند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مسئول امور اداری پردیس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9845</wp:posOffset>
                      </wp:positionV>
                      <wp:extent cx="4762500" cy="923925"/>
                      <wp:effectExtent l="13335" t="13335" r="13335" b="19685"/>
                      <wp:wrapNone/>
                      <wp:docPr id="4" name="Down Arrow Callou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440" cy="923760"/>
                              </a:xfrm>
                              <a:prstGeom prst="downArrowCallout">
                                <a:avLst>
                                  <a:gd name="adj1" fmla="val 60201"/>
                                  <a:gd name="adj2" fmla="val 12722"/>
                                  <a:gd name="adj3" fmla="val 15463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بررسی مدارک 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مورد نیاز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21" fillcolor="white" stroked="t" o:allowincell="t" style="position:absolute;margin-left:87.75pt;margin-top:2.35pt;width:374.95pt;height:72.7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بررسی مدارک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ورد نیاز</w:t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مسئول امور اداری پردیس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val="en-US" w:eastAsia="en-US"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02235</wp:posOffset>
                      </wp:positionV>
                      <wp:extent cx="4762500" cy="838200"/>
                      <wp:effectExtent l="13335" t="12700" r="13335" b="20320"/>
                      <wp:wrapNone/>
                      <wp:docPr id="5" name="Down Arrow Callou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440" cy="838080"/>
                              </a:xfrm>
                              <a:prstGeom prst="downArrowCallout">
                                <a:avLst>
                                  <a:gd name="adj1" fmla="val 49148"/>
                                  <a:gd name="adj2" fmla="val 10392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درصورت ارائه  درخواست و واجد شرایط بودن،  تحویل متن سند تعهد محضری به فرد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20" fillcolor="white" stroked="t" o:allowincell="t" style="position:absolute;margin-left:87.75pt;margin-top:8.05pt;width:374.95pt;height:65.95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درصورت ارائه  درخواست و واجد شرایط بودن،  تحویل متن سند تعهد محضری به فرد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فرد متقاضی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07645</wp:posOffset>
                      </wp:positionV>
                      <wp:extent cx="4762500" cy="762635"/>
                      <wp:effectExtent l="13335" t="13335" r="13335" b="21590"/>
                      <wp:wrapNone/>
                      <wp:docPr id="6" name="Down Arrow Callout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440" cy="762480"/>
                              </a:xfrm>
                              <a:prstGeom prst="downArrowCallout">
                                <a:avLst>
                                  <a:gd name="adj1" fmla="val 42396"/>
                                  <a:gd name="adj2" fmla="val 8964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مراجعه به یکی از دفاتر اسناد رسمی و ثبت تعهد محضری 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rFonts w:eastAsia="Calibri" w:ascii="Arial" w:hAnsi="Arial" w:cs="Arial"/>
                                      <w:color w:val="auto"/>
                                      <w:lang w:val="en-US" w:bidi="fa-IR"/>
                                    </w:rPr>
                                    <w:t>(سپردن تعهد 10 ساله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30" fillcolor="white" stroked="t" o:allowincell="t" style="position:absolute;margin-left:87.75pt;margin-top:16.35pt;width:374.95pt;height:60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مراجعه به یکی از دفاتر اسناد رسمی و ثبت تعهد محضری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en-US" w:bidi="fa-IR"/>
                              </w:rPr>
                              <w:t>(سپردن تعهد 10 ساله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فرد متقاضی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6985</wp:posOffset>
                      </wp:positionV>
                      <wp:extent cx="4705350" cy="533400"/>
                      <wp:effectExtent l="12700" t="12700" r="12700" b="15875"/>
                      <wp:wrapNone/>
                      <wp:docPr id="7" name="Down Arrow Callout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0" cy="533520"/>
                              </a:xfrm>
                              <a:prstGeom prst="downArrowCallout">
                                <a:avLst>
                                  <a:gd name="adj1" fmla="val 99143"/>
                                  <a:gd name="adj2" fmla="val 20946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تحویل سند تعهد محضری به پردی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36" fillcolor="white" stroked="t" o:allowincell="t" style="position:absolute;margin-left:92.25pt;margin-top:0.55pt;width:370.45pt;height:41.95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تحویل سند تعهد محضری به پردی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43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مسئول امور اداری پردیس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87960</wp:posOffset>
                      </wp:positionV>
                      <wp:extent cx="4705350" cy="762635"/>
                      <wp:effectExtent l="12700" t="30480" r="12700" b="21590"/>
                      <wp:wrapNone/>
                      <wp:docPr id="8" name="Down Arrow Callout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0" cy="762480"/>
                              </a:xfrm>
                              <a:prstGeom prst="downArrowCallout">
                                <a:avLst>
                                  <a:gd name="adj1" fmla="val 41886"/>
                                  <a:gd name="adj2" fmla="val 8856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 صدور حکم کارگزینی تطبیق مدرس به هیات علمی در صورت کامل بودن پرونده  ( بار عایت مفاد مصوبه هیات امناء و قواعد تطبیق 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30" fillcolor="white" stroked="t" o:allowincell="t" style="position:absolute;margin-left:92.25pt;margin-top:14.8pt;width:370.45pt;height:60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 صدور حکم کارگزینی تطبیق مدرس به هیات علمی در صورت کامل بودن پرونده  ( بار عایت مفاد مصوبه هیات امناء و قواعد تطبیق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1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 xml:space="preserve">مسئول امور اداری پردیس 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62230</wp:posOffset>
                      </wp:positionV>
                      <wp:extent cx="4705350" cy="533400"/>
                      <wp:effectExtent l="12700" t="25400" r="12700" b="15875"/>
                      <wp:wrapNone/>
                      <wp:docPr id="9" name="Down Arrow Callout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0" cy="533520"/>
                              </a:xfrm>
                              <a:prstGeom prst="downArrowCallout">
                                <a:avLst>
                                  <a:gd name="adj1" fmla="val 99143"/>
                                  <a:gd name="adj2" fmla="val 20946"/>
                                  <a:gd name="adj3" fmla="val 11894"/>
                                  <a:gd name="adj4" fmla="val 73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ارسال یک نسخه از حکم صادر شده به اداره کل منابع انسانی دانشگاه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n Arrow Callout 36" fillcolor="white" stroked="t" o:allowincell="t" style="position:absolute;margin-left:92.25pt;margin-top:4.9pt;width:370.45pt;height:41.95pt;mso-wrap-style:square;v-text-anchor:middl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ارسال یک نسخه از حکم صادر شده به اداره کل منابع انسانی دانشگا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d0d0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40" w:leader="none"/>
                <w:tab w:val="left" w:pos="20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40" w:leader="none"/>
          <w:tab w:val="left" w:pos="2004" w:leader="none"/>
        </w:tabs>
        <w:bidi w:val="1"/>
        <w:spacing w:before="0" w:after="20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7562850</wp:posOffset>
                </wp:positionV>
                <wp:extent cx="3000375" cy="533400"/>
                <wp:effectExtent l="13335" t="86995" r="12700" b="17145"/>
                <wp:wrapNone/>
                <wp:docPr id="10" name="Down Arrow Callou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533520"/>
                        </a:xfrm>
                        <a:prstGeom prst="downArrowCallout">
                          <a:avLst>
                            <a:gd name="adj1" fmla="val 74258"/>
                            <a:gd name="adj2" fmla="val 15699"/>
                            <a:gd name="adj3" fmla="val 11894"/>
                            <a:gd name="adj4" fmla="val 7384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در صورت نقص پرونده،رفع نقص و ارسال مجدد طی نام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Calibri" w:ascii="IranNastaliq" w:hAnsi="IranNastaliq" w:cs="Nazani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wn Arrow Callout 31" fillcolor="white" stroked="t" o:allowincell="f" style="position:absolute;margin-left:126.75pt;margin-top:595.5pt;width:236.2pt;height:41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در صورت نقص پرونده،رفع نقص و ارسال مجدد طی نام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Calibri" w:ascii="IranNastaliq" w:hAnsi="IranNastaliq" w:cs="Nazani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8134350</wp:posOffset>
                </wp:positionV>
                <wp:extent cx="3000375" cy="533400"/>
                <wp:effectExtent l="13335" t="86995" r="12700" b="17145"/>
                <wp:wrapNone/>
                <wp:docPr id="11" name="Down Arrow Callou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533520"/>
                        </a:xfrm>
                        <a:prstGeom prst="downArrowCallout">
                          <a:avLst>
                            <a:gd name="adj1" fmla="val 74258"/>
                            <a:gd name="adj2" fmla="val 15699"/>
                            <a:gd name="adj3" fmla="val 11894"/>
                            <a:gd name="adj4" fmla="val 7384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در صورت نقص پرونده،رفع نقص و ارسال مجدد طی نام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Calibri" w:ascii="IranNastaliq" w:hAnsi="IranNastaliq" w:cs="Nazani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wn Arrow Callout 32" fillcolor="white" stroked="t" o:allowincell="f" style="position:absolute;margin-left:126.75pt;margin-top:640.5pt;width:236.2pt;height:41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در صورت نقص پرونده،رفع نقص و ارسال مجدد طی نام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Calibri" w:ascii="IranNastaliq" w:hAnsi="IranNastaliq" w:cs="Nazani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2240" w:h="15840"/>
      <w:pgMar w:left="1440" w:right="1440" w:gutter="0" w:header="0" w:top="426" w:footer="72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bidi="fa-IR"/>
      </w:rPr>
    </w:pPr>
    <w:r>
      <w:rPr>
        <w:rFonts w:cs="B Titr"/>
        <w:color w:val="FF0000"/>
        <w:rtl w:val="true"/>
        <w:lang w:bidi="fa-IR"/>
      </w:rPr>
      <w:t>اداره</w:t>
    </w:r>
    <w:r>
      <w:rPr>
        <w:rFonts w:cs="Calibri"/>
        <w:color w:val="FF0000"/>
        <w:rtl w:val="true"/>
        <w:lang w:bidi="fa-IR"/>
      </w:rPr>
      <w:t xml:space="preserve"> </w:t>
    </w:r>
    <w:r>
      <w:rPr>
        <w:rFonts w:cs="B Titr"/>
        <w:color w:val="FF0000"/>
        <w:rtl w:val="true"/>
        <w:lang w:bidi="fa-IR"/>
      </w:rPr>
      <w:t>کل</w:t>
    </w:r>
    <w:r>
      <w:rPr>
        <w:rFonts w:cs="Calibri"/>
        <w:color w:val="FF0000"/>
        <w:rtl w:val="true"/>
        <w:lang w:bidi="fa-IR"/>
      </w:rPr>
      <w:t xml:space="preserve"> </w:t>
    </w:r>
    <w:r>
      <w:rPr>
        <w:rFonts w:cs="B Titr"/>
        <w:color w:val="FF0000"/>
        <w:rtl w:val="true"/>
        <w:lang w:bidi="fa-IR"/>
      </w:rPr>
      <w:t>منابع</w:t>
    </w:r>
    <w:r>
      <w:rPr>
        <w:rFonts w:cs="Calibri"/>
        <w:color w:val="FF0000"/>
        <w:rtl w:val="true"/>
        <w:lang w:bidi="fa-IR"/>
      </w:rPr>
      <w:t xml:space="preserve"> </w:t>
    </w:r>
    <w:r>
      <w:rPr>
        <w:rFonts w:cs="B Titr"/>
        <w:color w:val="FF0000"/>
        <w:rtl w:val="true"/>
        <w:lang w:bidi="fa-IR"/>
      </w:rPr>
      <w:t>انسانی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راحل اداری تطبیق وضعیت مدرسان به عضو هیات علمی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45:00Z</dcterms:created>
  <dc:creator>zeynali</dc:creator>
  <dc:description/>
  <dc:language>en-US</dc:language>
  <cp:lastModifiedBy>zeynali</cp:lastModifiedBy>
  <cp:lastPrinted>2015-02-09T04:48:00Z</cp:lastPrinted>
  <dcterms:modified xsi:type="dcterms:W3CDTF">2015-02-09T12:49:00Z</dcterms:modified>
  <cp:revision>1</cp:revision>
  <dc:subject/>
  <dc:title/>
</cp:coreProperties>
</file>