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bookmarkStart w:id="0" w:name="To"/>
      <w:bookmarkEnd w:id="0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هر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سر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س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شه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ار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ادا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سرا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‌شهیدهاشمی‌نژاد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ک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دوس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یب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ط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ومی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کائ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لی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ن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نب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دی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حرالعلو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نا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ت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استگ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ج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ص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فیس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ید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قب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مر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ی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نوش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صو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م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درعبا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ظم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کنژ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بیا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س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ن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ر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ء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طه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هد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د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سال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هد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لخا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م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ض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غ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سیب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یغ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مفتح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می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ینب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یشوا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از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ا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الق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ثابت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صوم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ین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د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وس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و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ما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انک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د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لیم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ی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ز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ن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وث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  <w:r>
        <w:rPr>
          <w:rFonts w:eastAsia="B Titr" w:cs="B Titr" w:ascii="B Titr" w:hAnsi="B Titr"/>
          <w:b/>
          <w:bCs/>
          <w:sz w:val="24"/>
          <w:szCs w:val="24"/>
          <w:rtl w:val="true"/>
          <w:lang w:bidi="fa-IR"/>
        </w:rPr>
        <w:t>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ج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رب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ژ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مین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م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ی‌جودک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مالون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رز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ش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ل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اه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یع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ا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سادا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رداو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ین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صو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فشا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  <w:bookmarkStart w:id="1" w:name="To"/>
      <w:bookmarkStart w:id="2" w:name="To"/>
      <w:bookmarkEnd w:id="2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00/10600/50000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2/10/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مسابق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هماهن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زی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ا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ن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posOffset>3172460</wp:posOffset>
            </wp:positionH>
            <wp:positionV relativeFrom="paragraph">
              <wp:posOffset>250825</wp:posOffset>
            </wp:positionV>
            <wp:extent cx="1398905" cy="1045210"/>
            <wp:effectExtent l="0" t="0" r="0" b="0"/>
            <wp:wrapNone/>
            <wp:docPr id="1" name="File_b343c37f-2295-4948-805f-eadbc926485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b343c37f-2295-4948-805f-eadbc926485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ascii="Times New Roman" w:hAnsi="Times New Roman" w:cs="B Nazanin"/>
          <w:sz w:val="28"/>
          <w:szCs w:val="28"/>
          <w:lang w:bidi="fa-IR"/>
        </w:rPr>
      </w:pPr>
      <w:r>
        <w:rPr>
          <w:rFonts w:cs="B Nazanin" w:ascii="Times New Roman" w:hAnsi="Times New Roman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8260</wp:posOffset>
                </wp:positionH>
                <wp:positionV relativeFrom="paragraph">
                  <wp:posOffset>1497965</wp:posOffset>
                </wp:positionV>
                <wp:extent cx="5172075" cy="210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alibri" w:hAnsi="Calibri" w:cs="Calibri"/>
                                <w:lang w:bidi="fa-IR"/>
                              </w:rPr>
                            </w:pPr>
                            <w:bookmarkStart w:id="3" w:name="Cc"/>
                            <w:bookmarkEnd w:id="3"/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جناب آقای سیدمحسن  موسوی سرپرست محترم مرکز بهسازی منابع انسانی و تحصیلات تکمیلی دانشگاه 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rtl w:val="true"/>
                                <w:lang w:bidi="fa-IR"/>
                              </w:rPr>
                              <w:t>سرکار خانم آفاق سرند مسئول دفتر محترم معاونت آموزشی دانشگاه 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  <w:bookmarkStart w:id="4" w:name="Cc"/>
                            <w:bookmarkStart w:id="5" w:name="Cc"/>
                            <w:bookmarkEnd w:id="5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165.75pt;mso-wrap-distance-left:9.05pt;mso-wrap-distance-right:9.05pt;mso-wrap-distance-top:0pt;mso-wrap-distance-bottom:0pt;margin-top:117.9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alibri" w:hAnsi="Calibri" w:cs="Calibri"/>
                          <w:lang w:bidi="fa-IR"/>
                        </w:rPr>
                      </w:pPr>
                      <w:bookmarkStart w:id="6" w:name="Cc"/>
                      <w:bookmarkEnd w:id="6"/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جناب آقای سیدمحسن  موسوی سرپرست محترم مرکز بهسازی منابع انسانی و تحصیلات تکمیلی دانشگاه 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ascii="Calibri" w:hAnsi="Calibri" w:cs="Calibri"/>
                          <w:rtl w:val="true"/>
                          <w:lang w:bidi="fa-IR"/>
                        </w:rPr>
                        <w:t>سرکار خانم آفاق سرند مسئول دفتر محترم معاونت آموزشی دانشگاه فرهنگیان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  <w:bookmarkStart w:id="7" w:name="Cc"/>
                      <w:bookmarkStart w:id="8" w:name="Cc"/>
                      <w:bookmarkEnd w:id="8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1737" w:gutter="0" w:header="720" w:top="261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Tit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9" w:name="LetterDate"/>
                          <w:r>
                            <w:rPr>
                              <w:rFonts w:cs="Calibri"/>
                              <w:lang w:bidi="fa-IR"/>
                            </w:rPr>
                            <w:t>02/12/1393</w:t>
                          </w:r>
                          <w:bookmarkEnd w:id="9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10" w:name="LetterDate"/>
                    <w:r>
                      <w:rPr>
                        <w:rFonts w:cs="Calibri"/>
                        <w:lang w:bidi="fa-IR"/>
                      </w:rPr>
                      <w:t>02/12/1393</w:t>
                    </w:r>
                    <w:bookmarkEnd w:id="10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11" w:name="LetterNumber"/>
                          <w:r>
                            <w:rPr>
                              <w:rFonts w:cs="Calibri"/>
                              <w:lang w:bidi="fa-IR"/>
                            </w:rPr>
                            <w:t>300/12632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1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12" w:name="LetterNumber"/>
                    <w:r>
                      <w:rPr>
                        <w:rFonts w:cs="Calibri"/>
                        <w:lang w:bidi="fa-IR"/>
                      </w:rPr>
                      <w:t>300/12632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1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13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1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14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14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21:00Z</dcterms:created>
  <dc:creator>farhangianuni</dc:creator>
  <dc:description/>
  <dc:language>en-US</dc:language>
  <cp:lastModifiedBy>mousapour</cp:lastModifiedBy>
  <dcterms:modified xsi:type="dcterms:W3CDTF">2015-02-21T07:21:00Z</dcterms:modified>
  <cp:revision>2</cp:revision>
  <dc:subject/>
  <dc:title/>
</cp:coreProperties>
</file>