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اد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ز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بلس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هر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/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ر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س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جتب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شه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ا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د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سر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‌شهیدهاشمی‌نژاد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فیس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ید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قب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من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ول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مر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ی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وشهر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وچه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ضی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رمز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نوش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نصو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م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درعباس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ظم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ض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کنژ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ز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لح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ک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د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یب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ط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بر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درفزو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ومی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غر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رمن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کائیل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بیل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رو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لی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نا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بی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دش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ل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نب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دیو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حرالعلو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ناز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هارمحا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ختیا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ا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ت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استگ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فر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اص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عف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ادق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ما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پو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ول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ک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ن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ر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ء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ز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ون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زهرا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ش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ن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(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ح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اظ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طهر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هد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د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سال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لوچست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هد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لخا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چم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رض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غست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ب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سیب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هر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یغم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مفتح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میز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ی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یشوا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واز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ها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ربان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قیق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ا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زو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وس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رع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ضای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لقا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ثابت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عصو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ین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صی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د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وس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رانمنش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حی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اد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وق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زا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ی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ج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رمانشاه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ما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در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انک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قدس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نندج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لیم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ی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ز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نا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سین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وث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یاسوج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واه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  <w:r>
        <w:rPr>
          <w:rFonts w:eastAsia="B Titr" w:cs="B Titr" w:ascii="B Titr" w:hAnsi="B Titr"/>
          <w:b/>
          <w:bCs/>
          <w:sz w:val="24"/>
          <w:szCs w:val="24"/>
          <w:rtl w:val="true"/>
          <w:lang w:bidi="fa-IR"/>
        </w:rPr>
        <w:t>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هج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ترب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نژاد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مین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ق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سع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من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بیب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دیج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لی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د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ن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ه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گیل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ی‌جودک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ام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باطبای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وزان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دی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مالون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لرست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رزو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و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و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اش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لائ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دیقه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طاهره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ازندر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حمدکسائی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ریعت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ا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رادر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لسادا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یرداوود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زین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کبری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ع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فخار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را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رضا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عل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صوفی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قصودی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Calibri" w:hAnsi="Calibri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افشا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sz w:val="24"/>
          <w:sz w:val="24"/>
          <w:szCs w:val="24"/>
          <w:rtl w:val="true"/>
          <w:lang w:bidi="fa-IR"/>
        </w:rPr>
        <w:t>همدان</w:t>
      </w:r>
      <w:bookmarkEnd w:id="0"/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ر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8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8/11/9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پ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10/3806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Cs w:val="28"/>
          <w:lang w:bidi="fa-IR"/>
        </w:rPr>
        <w:t>50000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9/5/93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مب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ع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منو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گزا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د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ص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137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جل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) 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lang w:bidi="fa-IR"/>
        </w:rPr>
      </w:pPr>
      <w:r>
        <w:rPr>
          <w:rFonts w:cs="Calibri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د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4.4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818255</wp:posOffset>
            </wp:positionH>
            <wp:positionV relativeFrom="paragraph">
              <wp:posOffset>610235</wp:posOffset>
            </wp:positionV>
            <wp:extent cx="1505585" cy="838200"/>
            <wp:effectExtent l="0" t="0" r="0" b="0"/>
            <wp:wrapNone/>
            <wp:docPr id="2" name="File_e02b2d4e-e4d7-442d-a0a4-e452d3008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e02b2d4e-e4d7-442d-a0a4-e452d30084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574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  <w:bookmarkStart w:id="1" w:name="Cc"/>
                            <w:bookmarkStart w:id="2" w:name="Cc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5.2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  <w:bookmarkStart w:id="3" w:name="Cc"/>
                      <w:bookmarkStart w:id="4" w:name="Cc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LetterDate"/>
                          <w:r>
                            <w:rPr>
                              <w:rFonts w:cs="Calibri"/>
                              <w:lang w:bidi="fa-IR"/>
                            </w:rPr>
                            <w:t>03/12/1393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LetterDate"/>
                    <w:r>
                      <w:rPr>
                        <w:rFonts w:cs="Calibri"/>
                        <w:lang w:bidi="fa-IR"/>
                      </w:rPr>
                      <w:t>03/12/1393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7" w:name="LetterNumber"/>
                          <w:r>
                            <w:rPr>
                              <w:rFonts w:cs="Calibri"/>
                              <w:lang w:bidi="fa-IR"/>
                            </w:rPr>
                            <w:t>210/12752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8" w:name="LetterNumber"/>
                    <w:r>
                      <w:rPr>
                        <w:rFonts w:cs="Calibri"/>
                        <w:lang w:bidi="fa-IR"/>
                      </w:rPr>
                      <w:t>210/12752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9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10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58:00Z</dcterms:created>
  <dc:creator>farhangianuni</dc:creator>
  <dc:description/>
  <dc:language>en-US</dc:language>
  <cp:lastModifiedBy>zeynali</cp:lastModifiedBy>
  <dcterms:modified xsi:type="dcterms:W3CDTF">2015-02-17T13:58:00Z</dcterms:modified>
  <cp:revision>2</cp:revision>
  <dc:subject/>
  <dc:title/>
</cp:coreProperties>
</file>