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وس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با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یا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له؛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974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/4/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مون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ف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7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فترچ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اهنم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ذکو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یید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تحصیل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B Nazanin"/>
          <w:b/>
          <w:bCs/>
          <w:sz w:val="28"/>
          <w:szCs w:val="28"/>
          <w:lang w:bidi="fa-IR"/>
        </w:rPr>
        <w:t>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داری</w:t>
      </w:r>
      <w:r>
        <w:rPr>
          <w:rFonts w:cs="B Nazanin"/>
          <w:b/>
          <w:bCs/>
          <w:sz w:val="28"/>
          <w:szCs w:val="28"/>
          <w:lang w:bidi="fa-IR"/>
        </w:rPr>
        <w:t>3/5/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ind w:left="1069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پیوست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خ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در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ind w:left="1069" w:right="0" w:hanging="36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                   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: (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زا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صوی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کارنا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علم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جا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ضمی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).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ind w:left="1069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صف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7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تر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ind w:left="1069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ج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ن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د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09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ق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b/>
          <w:bCs/>
          <w:sz w:val="28"/>
          <w:szCs w:val="28"/>
          <w:shd w:fill="D9D9D9" w:val="clear"/>
          <w:rtl w:val="true"/>
          <w:lang w:bidi="fa-IR"/>
        </w:rPr>
        <w:t>. (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وارد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قص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گذشت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قبیل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رج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شتبا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رج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اوطلبی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پرونده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رج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پسوند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پیشوند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شخصات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اوطلب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قید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اقع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ست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رج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شخصات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مضاءکنند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امل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نا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خانوادگ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مضاء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ننده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لاک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گرفتگ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تن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قل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خوردگ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تن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غیر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انشگاه،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خص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ذینفع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shd w:fill="D9D9D9" w:val="clear"/>
          <w:rtl w:val="true"/>
          <w:lang w:bidi="fa-IR"/>
        </w:rPr>
        <w:t>...)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09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قای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وطل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ره‌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؛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وطل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نون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524885</wp:posOffset>
            </wp:positionH>
            <wp:positionV relativeFrom="paragraph">
              <wp:posOffset>301625</wp:posOffset>
            </wp:positionV>
            <wp:extent cx="1398905" cy="1045210"/>
            <wp:effectExtent l="0" t="0" r="0" b="0"/>
            <wp:wrapNone/>
            <wp:docPr id="1" name="File_12c3da64-0d29-49ab-87e5-5f9019950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2c3da64-0d29-49ab-87e5-5f90199505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553720</wp:posOffset>
                </wp:positionV>
                <wp:extent cx="51720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دوست محمد سمیعی پاقلعه سرپرست محترم اداره کل خدمات آموزشی و امور فارغ التحصیلا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مرضیه نصیری‌راد مسئول دفتر محترم معاونت آموزشی دانشگاه 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امین اله خوشدونی فراهانی مدیر کل محترم حوزه ریاست دانشگاه 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45.5pt;mso-wrap-distance-left:9.05pt;mso-wrap-distance-right:9.05pt;mso-wrap-distance-top:0pt;mso-wrap-distance-bottom:0pt;margin-top:43.6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دوست محمد سمیعی پاقلعه سرپرست محترم اداره کل خدمات آموزشی و امور فارغ التحصیلان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مرضیه نصیری‌راد مسئول دفتر محترم معاونت آموزشی دانشگاه 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3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امین اله خوشدونی فراهانی مدیر کل محترم حوزه ریاست دانشگاه فرهنگیان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Calibri"/>
                              <w:lang w:bidi="fa-IR"/>
                            </w:rPr>
                            <w:t>21/04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Date"/>
                    <w:r>
                      <w:rPr>
                        <w:rFonts w:cs="Calibri"/>
                        <w:lang w:bidi="fa-IR"/>
                      </w:rPr>
                      <w:t>21/04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Calibri"/>
                              <w:lang w:bidi="fa-IR"/>
                            </w:rPr>
                            <w:t>310/3761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LetterNumber"/>
                    <w:r>
                      <w:rPr>
                        <w:rFonts w:cs="Calibri"/>
                        <w:lang w:bidi="fa-IR"/>
                      </w:rPr>
                      <w:t>310/3761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3:08:00Z</dcterms:created>
  <dc:creator>farhangianuni</dc:creator>
  <dc:description/>
  <dc:language>en-US</dc:language>
  <cp:lastModifiedBy>mousapour</cp:lastModifiedBy>
  <dcterms:modified xsi:type="dcterms:W3CDTF">2015-07-12T13:08:00Z</dcterms:modified>
  <cp:revision>2</cp:revision>
  <dc:subject/>
  <dc:title/>
</cp:coreProperties>
</file>