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Titr"/>
          <w:b/>
          <w:bCs/>
          <w:sz w:val="24"/>
          <w:szCs w:val="24"/>
          <w:rtl w:val="true"/>
          <w:lang w:bidi="fa-IR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ب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976245</wp:posOffset>
            </wp:positionH>
            <wp:positionV relativeFrom="paragraph">
              <wp:posOffset>88265</wp:posOffset>
            </wp:positionV>
            <wp:extent cx="1785620" cy="709295"/>
            <wp:effectExtent l="0" t="0" r="0" b="0"/>
            <wp:wrapNone/>
            <wp:docPr id="1" name="File_147537a7-9450-49f8-9411-3fc94de4b1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47537a7-9450-49f8-9411-3fc94de4b1b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8785</wp:posOffset>
                </wp:positionH>
                <wp:positionV relativeFrom="paragraph">
                  <wp:posOffset>-552450</wp:posOffset>
                </wp:positionV>
                <wp:extent cx="6429375" cy="9210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هر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کب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ل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شه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جتب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مید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وچ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یائ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رمز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لح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بر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درفزو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ذربایج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رم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وف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دش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ل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ب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وب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ب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فر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ل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پ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ز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ا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ون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لوچ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معی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هربان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یق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صر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وس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حس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ر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من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زا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مانش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ر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ط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گیلوی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یراحم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ق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عو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یج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ل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وز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ی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مدکسائ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زند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عی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خا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کز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ف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د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فا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ن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ضار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725.25pt;mso-wrap-distance-left:9.05pt;mso-wrap-distance-right:9.05pt;mso-wrap-distance-top:0pt;mso-wrap-distance-bottom:0pt;margin-top:-43.5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هر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رق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کب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ول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شهر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جتب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و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مید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ن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نوچ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ضیائ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رمز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ض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ز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لح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بر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ادرفزو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ذربایج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غر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ورم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بیل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روف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فه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دش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لا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با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اب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وب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ب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فر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راس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مال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پ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ز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ا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ون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نج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لوچ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جیک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معی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ه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شهربان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قیق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س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صر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وس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زوی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حس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ر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هر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یرانمن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زا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مانش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ر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رد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ط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قو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ص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هگیلوی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ویراحم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باق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عو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یج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ل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د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گیل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وز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ی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لرست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حمدکسائ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ازندر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عی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خا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رکزی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وف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مد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فا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ن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ستحضار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43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5/05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5/05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276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276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10:00Z</dcterms:created>
  <dc:creator>farhangianuni</dc:creator>
  <dc:description/>
  <dc:language>en-US</dc:language>
  <cp:lastModifiedBy>saki</cp:lastModifiedBy>
  <dcterms:modified xsi:type="dcterms:W3CDTF">2015-07-27T12:10:00Z</dcterms:modified>
  <cp:revision>2</cp:revision>
  <dc:subject/>
  <dc:title/>
</cp:coreProperties>
</file>