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حی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د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ق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کب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وش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جتب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میدرض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جو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نوچه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ض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برز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ادرفزو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غر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بی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روف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ش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لا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عو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حیم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ومک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ختی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با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اب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بی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ز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لوچ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اجیک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معی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بان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ر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زوی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رع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رانمنش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زا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ر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د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ط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قو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ص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هگیلوی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ویراحم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دیج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وز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دی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کسائ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ع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خ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رک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رض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مدان</w:t>
      </w:r>
      <w:bookmarkEnd w:id="0"/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گو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حس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ع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ف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ر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خص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سمپوزیوم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ئ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ا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ضم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یما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ه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ی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9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هی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و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spacing w:before="0" w:after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both"/>
        <w:rPr>
          <w:rFonts w:cs="B Nazanin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طل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4086860</wp:posOffset>
            </wp:positionH>
            <wp:positionV relativeFrom="paragraph">
              <wp:posOffset>678180</wp:posOffset>
            </wp:positionV>
            <wp:extent cx="1398905" cy="1045210"/>
            <wp:effectExtent l="0" t="0" r="0" b="0"/>
            <wp:wrapNone/>
            <wp:docPr id="1" name="File_fb0294ed-e0e0-4879-8467-e1a23c0edb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fb0294ed-e0e0-4879-8467-e1a23c0edb0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210</wp:posOffset>
                </wp:positionH>
                <wp:positionV relativeFrom="paragraph">
                  <wp:posOffset>1402080</wp:posOffset>
                </wp:positionV>
                <wp:extent cx="5676900" cy="1683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bookmarkStart w:id="1" w:name="Cc"/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و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میع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اقلع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دما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ج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اسلا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مسلم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دگ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موم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بوب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ظه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32.55pt;mso-wrap-distance-left:9.05pt;mso-wrap-distance-right:9.05pt;mso-wrap-distance-top:0pt;mso-wrap-distance-bottom:0pt;margin-top:110.4pt;mso-position-vertical-relative:text;margin-left:-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bookmarkStart w:id="2" w:name="Cc"/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و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میع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اقلع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دما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ج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اسلا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مسلم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دگ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رف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موم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بوب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ظه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continuous"/>
      <w:pgSz w:w="11906" w:h="16838"/>
      <w:pgMar w:left="1440" w:right="1737" w:gutter="0" w:header="720" w:top="279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4/08/1394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4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4/08/1394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/8442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6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/8442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7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8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right="0" w:hanging="0"/>
      <w:contextualSpacing/>
      <w:jc w:val="left"/>
    </w:pPr>
    <w:rPr>
      <w:rFonts w:ascii="Calibri" w:hAnsi="Calibri" w:eastAsia="Calibri" w:cs="Arial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6:18:00Z</dcterms:created>
  <dc:creator>farhangianuni</dc:creator>
  <dc:description/>
  <dc:language>en-US</dc:language>
  <cp:lastModifiedBy>mousapour</cp:lastModifiedBy>
  <dcterms:modified xsi:type="dcterms:W3CDTF">2015-10-26T16:18:00Z</dcterms:modified>
  <cp:revision>2</cp:revision>
  <dc:subject/>
  <dc:title/>
</cp:coreProperties>
</file>