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bookmarkStart w:id="0" w:name="To"/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ح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د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رق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ک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وش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جتب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ض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میدرض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نشجو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نوچ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ض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صر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برز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ادرفز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غر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ردبی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ر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رو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ردش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یلا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سع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حی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ومک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چهارمح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ختی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ب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اب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بی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ضا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ز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ح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ی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لوچ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اج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معی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ربان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ر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ص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زوی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مدحس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ارع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یرانمنش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ز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ح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عر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رد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ط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ق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ص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هگیلو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ویراحم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ق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دی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گل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وز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دی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حمدکسائ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ع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خ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رک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رض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مدان</w:t>
      </w:r>
      <w:bookmarkEnd w:id="0"/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گو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حس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ع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ف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ر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B Nazanin"/>
          <w:sz w:val="28"/>
          <w:szCs w:val="28"/>
        </w:rPr>
        <w:t>12844/1/9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rFonts w:cs="B Nazanin"/>
          <w:sz w:val="28"/>
          <w:szCs w:val="28"/>
        </w:rPr>
        <w:t>12/7/94</w:t>
      </w:r>
      <w:r>
        <w:rPr>
          <w:rFonts w:cs="B Nazanin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ی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د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شای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ظر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ListParagraph"/>
        <w:spacing w:before="0" w:after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B Nazanin"/>
            <w:sz w:val="28"/>
            <w:szCs w:val="28"/>
          </w:rPr>
          <w:t>www.lms.nahad.ir</w:t>
        </w:r>
      </w:hyperlink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ی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ست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ج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کا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ی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خواهش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پ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ؤس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ن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ذ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ی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spacing w:before="0" w:after="0"/>
        <w:ind w:left="360" w:right="0" w:hanging="0"/>
        <w:contextualSpacing/>
        <w:jc w:val="both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3763010</wp:posOffset>
            </wp:positionH>
            <wp:positionV relativeFrom="paragraph">
              <wp:posOffset>648970</wp:posOffset>
            </wp:positionV>
            <wp:extent cx="1398905" cy="1045210"/>
            <wp:effectExtent l="0" t="0" r="0" b="0"/>
            <wp:wrapNone/>
            <wp:docPr id="1" name="File_644a2688-c258-4812-aad3-d9c3dcd00e4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644a2688-c258-4812-aad3-d9c3dcd00e4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-619760</wp:posOffset>
                </wp:positionH>
                <wp:positionV relativeFrom="paragraph">
                  <wp:posOffset>1379855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8.8pt;margin-top:108.6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continuous"/>
      <w:pgSz w:w="11906" w:h="16838"/>
      <w:pgMar w:left="1440" w:right="1737" w:gutter="0" w:header="720" w:top="279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4/08/1394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4/08/1394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/8441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/8441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right="0" w:hanging="0"/>
      <w:contextualSpacing/>
      <w:jc w:val="left"/>
    </w:pPr>
    <w:rPr>
      <w:rFonts w:ascii="Calibri" w:hAnsi="Calibri" w:eastAsia="Calibri" w:cs="Arial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ms.nahad.ir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6:27:00Z</dcterms:created>
  <dc:creator>farhangianuni</dc:creator>
  <dc:description/>
  <dc:language>en-US</dc:language>
  <cp:lastModifiedBy>mohamdi</cp:lastModifiedBy>
  <dcterms:modified xsi:type="dcterms:W3CDTF">2015-11-07T06:27:00Z</dcterms:modified>
  <cp:revision>2</cp:revision>
  <dc:subject/>
  <dc:title/>
</cp:coreProperties>
</file>