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bookmarkStart w:id="0" w:name="To"/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حجت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لاسلا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و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لمسلمین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دادگر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سئول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حتر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نهاد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نمایندگ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قا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عظ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رهبر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فرهنگی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جناب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آق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برزو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روت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رئیس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حتر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داره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کانون‌ها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و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تشکلها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و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نشریات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فرهنگ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فرهنگی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جناب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آق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کامران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رحیم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کارشناس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حتر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کانونها،تشکلها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و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نشریات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فرهنگ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فرهنگی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جناب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آق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عظی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آذرنگ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کارشناس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حتر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کانونها،تشکلها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و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نشریات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فرهنگ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فرهنگی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جناب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آق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دکت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سد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حجاز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عاون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حتر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داره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کل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برنامه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ریز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و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نظارت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فرهنگ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و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جتماع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فرهنگی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جناب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آق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رسول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فرج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له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کارشناس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سئول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حتر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داره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نظارت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فرهنگ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فرهنگی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سرکا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خان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قیم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کارشناس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حتر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مو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فرهنگ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فرهنگی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سرکا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خان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تقوای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رییس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حتر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داره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فعالیته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قرآن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و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عترت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نماز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و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نیایش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فرهنگی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جناب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آق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یرمعین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عاون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حتر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داره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کل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مو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فرهنگ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و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فوق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برنامه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فرهنگی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جناب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آق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حمد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حمدپور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رییس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حتر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داره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نظارت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فرهنگ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فرهنگی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جناب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آق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دکت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حسین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دهق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دی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کل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حتر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داره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کانونها،تشکلها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و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نشریات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فرهنگ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فرهنگی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جناب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آق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حمیدبنیاد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cs="B Tit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شاو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حتر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حوزه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عاونت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فرهنگ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فرهنگیان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جناب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آق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سید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جمال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صبح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خیز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رییس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داره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آموزش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و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فرهنگ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فرهنگی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جناب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آق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حمدرضا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رضای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کارشناس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سئول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فعالیته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قرآن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و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عترت،نماز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و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نیایش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جناب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آق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دکت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رحی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بدر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سرپرست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حتر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مو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پردیس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ه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ستان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آذربایجان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شرق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جناب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آق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دکت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کب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ولای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سرپرست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حتر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مو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پردیس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ه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ستان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بوشهر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جناب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آق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دکت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سید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حسین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جتبو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سرپرست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حتر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مو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پردیس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ه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ستان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خراسان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رضو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جناب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آق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دکت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حمیدرضا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دانشجو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سرپرست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حتر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مو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پردیس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ه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ستان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سمن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جناب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آق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نوچه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ضیائ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سرپرست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حتر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مو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پردیس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ه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ستان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هرمزگ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جناب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آق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دکت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فضل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له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رضای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ردان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سرپرست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حتر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مو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پردیس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ه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ستان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یزد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جناب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آق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دکت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نصراله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صالح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سرپرست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مو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پردیس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ه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ستان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لبرز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جناب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آق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دکت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نادرفزون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هر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سرپرست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حتر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مو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پردیس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ه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ستان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آذربایجان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غرب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جناب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آق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دکت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حمد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نورمند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سرپرست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حتر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مو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پردیس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ه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ستان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ردبیل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جناب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آق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دکت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شهرا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عروف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زاد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سرپرست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حتر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مو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پردیس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ه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ستان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صفه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جناب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آق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دکت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ردشی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شیر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سرپرست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حتر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مو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پردیس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ه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ستان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یلام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جناب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آق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دکت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سعود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رحیم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دومکان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سرپرست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حتر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مو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پردیس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ه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ستان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چهارمحال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و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بختیار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جناب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آق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دکت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عباس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عابد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سرپرست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حتر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مو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پردیس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ه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ستان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خراسان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جنوب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جناب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آق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دکت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حبیب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صفرزاده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سرپرست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حتر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مو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پردیس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ه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ستان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خراسان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شمال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جناب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آق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دکت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حمد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رضاپور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سرپرست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حتر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مو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پردیس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ه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ستان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خوزست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سرکا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خان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دکت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لها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کاوند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سرپرست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حتر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مو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پردیس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ه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ستان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زنج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جناب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آق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دکت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یحی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کاظم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سرپرست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حتر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مو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پردیس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ه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ستان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سیستان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و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بلوچست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جناب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آق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دکت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تاجیک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سمعیل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سرپرست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حتر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مو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پردیس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ه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ستان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تهر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جناب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آق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دکت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پرویز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نصار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راد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عاونت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حتر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توسعه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نابع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و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مو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دانشجوی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دانشگاه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فرهنگیان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ستان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تهر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سرکا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خان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دکت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شهربانو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حقیقت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سرپرست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حتر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مو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پردیس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ه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ستان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فارس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جناب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آق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دکت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نصرت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له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یوسف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سرپرست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حتر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مو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پردیس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ه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ستان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قزوی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جناب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حجت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لاسلا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و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لمسلمین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آق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دکت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حمدحسین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زارع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رضای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سرپرست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حتر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مو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پردیس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ه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ستان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قم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سرکا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خان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دکت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زهرا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یرانمنش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سرپرست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حتر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مو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پردیس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ه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ستان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کرم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جناب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آق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دکت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فرزاد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میر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سرپرست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حتر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مو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پردیس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ه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ستان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کرمانشاه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جناب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آق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دکت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یحی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عروف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سرپرست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حتر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مو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پردیس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ه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ستان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کردست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جناب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آق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دکت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سید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عطا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تقو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صل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سرپرست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حتر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مو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پردیس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ه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ستان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کهگیلویه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و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بویراحمد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جناب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آق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دکت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حمد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باق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سعود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سرپرست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حتر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مو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پردیس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ه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ستان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گلست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سرکا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خان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دکت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خدیجه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گلین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قدم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سرپرست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حتر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مو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پردیس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ه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ستان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گیل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سرکا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خان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دکت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فروزان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دیب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فر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سرپرست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حتر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مو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پردیس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ه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ستان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لرست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جناب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آق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دکت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سید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حمدکسائی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سرپرست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حتر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مو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پردیس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ه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ستان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ازندران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جناب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آق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دکت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سعید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فخار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سرپرست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حتر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مو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پردیس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ه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ستان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رکز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ascii="Calibri" w:hAnsi="Calibri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جناب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آق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دکت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علیرضا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عل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صوفی</w:t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cs="B Titr"/>
          <w:sz w:val="20"/>
          <w:szCs w:val="20"/>
          <w:lang w:bidi="fa-IR"/>
        </w:rPr>
      </w:pP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سرپرست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محترم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مور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پردیس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های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استان</w:t>
      </w:r>
      <w:r>
        <w:rPr>
          <w:rFonts w:ascii="Calibri" w:hAnsi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Titr"/>
          <w:sz w:val="20"/>
          <w:sz w:val="20"/>
          <w:szCs w:val="20"/>
          <w:rtl w:val="true"/>
          <w:lang w:bidi="fa-IR"/>
        </w:rPr>
        <w:t>همدان</w:t>
      </w:r>
      <w:bookmarkEnd w:id="0"/>
      <w:r>
        <w:rPr>
          <w:rFonts w:cs="B Titr"/>
          <w:sz w:val="20"/>
          <w:szCs w:val="20"/>
          <w:rtl w:val="true"/>
          <w:lang w:bidi="fa-I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09720</wp:posOffset>
                </wp:positionH>
                <wp:positionV relativeFrom="paragraph">
                  <wp:posOffset>16510</wp:posOffset>
                </wp:positionV>
                <wp:extent cx="1951990" cy="1218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218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تطبیق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دست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بخش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اد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جر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هن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جتماع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400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5.95pt;mso-wrap-distance-left:9.05pt;mso-wrap-distance-right:9.05pt;mso-wrap-distance-top:0pt;mso-wrap-distance-bottom:0pt;margin-top:1.3pt;mso-position-vertical-relative:text;margin-left:323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کمیت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تطبیق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دست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العم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بخش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ادا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جری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رهن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جتماع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lang w:bidi="fa-IR"/>
                        </w:rPr>
                        <w:t>400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2  Titr"/>
          <w:b/>
          <w:b/>
          <w:bCs/>
          <w:sz w:val="32"/>
          <w:szCs w:val="32"/>
        </w:rPr>
      </w:pPr>
      <w:r>
        <w:rPr>
          <w:rFonts w:cs="2  Titr"/>
          <w:b/>
          <w:b/>
          <w:bCs/>
          <w:sz w:val="32"/>
          <w:sz w:val="32"/>
          <w:szCs w:val="32"/>
          <w:rtl w:val="true"/>
        </w:rPr>
        <w:t>سرپرست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Titr"/>
          <w:b/>
          <w:b/>
          <w:bCs/>
          <w:sz w:val="32"/>
          <w:sz w:val="32"/>
          <w:szCs w:val="32"/>
          <w:rtl w:val="true"/>
        </w:rPr>
        <w:t>محتر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2  Titr"/>
          <w:b/>
          <w:b/>
          <w:bCs/>
          <w:sz w:val="32"/>
          <w:sz w:val="32"/>
          <w:szCs w:val="32"/>
          <w:rtl w:val="true"/>
        </w:rPr>
        <w:t>مديري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Titr"/>
          <w:b/>
          <w:b/>
          <w:bCs/>
          <w:sz w:val="32"/>
          <w:sz w:val="32"/>
          <w:szCs w:val="32"/>
          <w:rtl w:val="true"/>
        </w:rPr>
        <w:t>ام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Titr"/>
          <w:b/>
          <w:b/>
          <w:bCs/>
          <w:sz w:val="32"/>
          <w:sz w:val="32"/>
          <w:szCs w:val="32"/>
          <w:rtl w:val="true"/>
        </w:rPr>
        <w:t>پردي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Titr"/>
          <w:b/>
          <w:b/>
          <w:bCs/>
          <w:sz w:val="32"/>
          <w:sz w:val="32"/>
          <w:szCs w:val="32"/>
          <w:rtl w:val="true"/>
        </w:rPr>
        <w:t>ها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2  Titr"/>
          <w:b/>
          <w:b/>
          <w:bCs/>
          <w:sz w:val="32"/>
          <w:sz w:val="32"/>
          <w:szCs w:val="32"/>
          <w:rtl w:val="true"/>
        </w:rPr>
        <w:t>استا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2  Titr"/>
          <w:b/>
          <w:b/>
          <w:bCs/>
          <w:sz w:val="24"/>
          <w:szCs w:val="24"/>
        </w:rPr>
      </w:pPr>
      <w:r>
        <w:rPr>
          <w:rFonts w:cs="2 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Titr"/>
          <w:b/>
          <w:bCs/>
          <w:sz w:val="24"/>
          <w:szCs w:val="24"/>
          <w:rtl w:val="true"/>
        </w:rPr>
        <w:t xml:space="preserve">: </w:t>
      </w:r>
      <w:r>
        <w:rPr>
          <w:rFonts w:cs="2  Titr"/>
          <w:b/>
          <w:b/>
          <w:bCs/>
          <w:sz w:val="24"/>
          <w:sz w:val="24"/>
          <w:szCs w:val="24"/>
          <w:rtl w:val="true"/>
        </w:rPr>
        <w:t>پرس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2  Titr"/>
          <w:b/>
          <w:b/>
          <w:bCs/>
          <w:sz w:val="24"/>
          <w:sz w:val="24"/>
          <w:szCs w:val="24"/>
          <w:rtl w:val="true"/>
        </w:rPr>
        <w:t>مه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ل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حترام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و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صو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خشن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ز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ور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م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158095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ر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6/8</w:t>
      </w:r>
      <w:r>
        <w:rPr>
          <w:rFonts w:cs="B Nazanin"/>
          <w:b/>
          <w:bCs/>
          <w:rtl w:val="true"/>
        </w:rPr>
        <w:t xml:space="preserve">/  </w:t>
      </w:r>
      <w:r>
        <w:rPr>
          <w:rFonts w:cs="B Nazanin"/>
          <w:b/>
          <w:bCs/>
        </w:rPr>
        <w:t>1394</w:t>
      </w:r>
      <w:r>
        <w:rPr>
          <w:rFonts w:cs="B Nazani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مبني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ب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گزا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ايس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انزدهم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س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يا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مهو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نوان</w:t>
      </w:r>
      <w:r>
        <w:rPr>
          <w:rFonts w:cs="B Nazanin"/>
          <w:b/>
          <w:bCs/>
          <w:rtl w:val="true"/>
        </w:rPr>
        <w:t xml:space="preserve">" </w:t>
      </w:r>
      <w:r>
        <w:rPr>
          <w:rFonts w:cs="B Nazanin"/>
          <w:b/>
          <w:b/>
          <w:bCs/>
          <w:rtl w:val="true"/>
        </w:rPr>
        <w:t>ب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اف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س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غ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ر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ص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ي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و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چگو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تر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ج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ص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فا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ن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؟</w:t>
      </w:r>
      <w:r>
        <w:rPr>
          <w:rFonts w:cs="B Nazanin"/>
          <w:b/>
          <w:bCs/>
          <w:rtl w:val="true"/>
        </w:rPr>
        <w:t xml:space="preserve">" 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ستورالع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ي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م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171895/500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ر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24/8/1394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و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سابق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هن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ن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وري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س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و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ئ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مه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س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د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ناي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كيد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ن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قا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ك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م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رپر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ت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هنگ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ب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ضرور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ض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ع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ج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لم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ويد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هن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ير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ذاك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ش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خ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اون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هن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واهشم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رتي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قررفرماي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سب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ج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ار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قد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از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ذير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: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رس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خشن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ستورالع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اطلا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سا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د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اك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بع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تشك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ت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و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و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ث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ظ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تخ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ث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گزي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ري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ش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در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ستورالع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طاب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هم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عي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يو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ي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ر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10/10/1394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س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زم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كز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داك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ر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20/10/1394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رگزاري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نش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لم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،جلس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س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س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،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ديش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رس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ز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ديش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ض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س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1394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ط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،‌پرد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اك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. (</w:t>
      </w:r>
      <w:r>
        <w:rPr>
          <w:rFonts w:eastAsia="B Nazanin" w:cs="B Nazanin" w:ascii="B Nazanin" w:hAnsi="B Nazanin"/>
          <w:b/>
          <w:bCs/>
          <w:rtl w:val="true"/>
        </w:rPr>
        <w:t>‌</w:t>
      </w:r>
      <w:r>
        <w:rPr>
          <w:rFonts w:cs="B Nazanin"/>
          <w:b/>
          <w:b/>
          <w:bCs/>
          <w:rtl w:val="true"/>
        </w:rPr>
        <w:t>خواهشم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طلاع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دا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ن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ي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گ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هن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ا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زم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كز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س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ماي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سب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خصي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اريزهزي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ن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ا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د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كز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حداك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10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لي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ي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قد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B Nazanin"/>
          <w:b/>
          <w:bCs/>
          <w:rtl w:val="true"/>
        </w:rPr>
        <w:t xml:space="preserve">) . </w:t>
      </w:r>
    </w:p>
    <w:p>
      <w:pPr>
        <w:pStyle w:val="Normal"/>
        <w:bidi w:val="1"/>
        <w:ind w:left="360" w:right="0" w:hanging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قاب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ذ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زي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و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ث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اح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ديس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ازمح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عتبا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هن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يري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ا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ح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شو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عتبا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تمرك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او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هن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تماع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م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داخت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م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B Nazanin"/>
          <w:b/>
          <w:bCs/>
          <w:rtl w:val="true"/>
        </w:rPr>
        <w:t xml:space="preserve">.  </w:t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3695700</wp:posOffset>
            </wp:positionH>
            <wp:positionV relativeFrom="paragraph">
              <wp:posOffset>3686810</wp:posOffset>
            </wp:positionV>
            <wp:extent cx="1694815" cy="1005840"/>
            <wp:effectExtent l="0" t="0" r="0" b="0"/>
            <wp:wrapNone/>
            <wp:docPr id="2" name="File_659a0ede-5c74-43d6-ac8a-c77646153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659a0ede-5c74-43d6-ac8a-c7764615347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</w:t>
      </w:r>
      <w:r>
        <w:rPr/>
        <w:drawing>
          <wp:inline distT="0" distB="0" distL="0" distR="0">
            <wp:extent cx="1887855" cy="1219200"/>
            <wp:effectExtent l="0" t="0" r="0" b="0"/>
            <wp:docPr id="3" name="File_68cbeca9-f31c-4121-ad48-6b24bb83af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ile_68cbeca9-f31c-4121-ad48-6b24bb83af9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</w:p>
    <w:sectPr>
      <w:headerReference w:type="default" r:id="rId4"/>
      <w:footerReference w:type="default" r:id="rId5"/>
      <w:type w:val="continuous"/>
      <w:pgSz w:w="11906" w:h="16838"/>
      <w:pgMar w:left="1440" w:right="1737" w:gutter="0" w:header="720" w:top="225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076325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4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9810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rFonts w:cs="Calibri"/>
                              <w:lang w:bidi="fa-IR"/>
                            </w:rPr>
                            <w:t>28/09/1394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2" w:name="LetterDate"/>
                    <w:r>
                      <w:rPr>
                        <w:rFonts w:cs="Calibri"/>
                        <w:lang w:bidi="fa-IR"/>
                      </w:rPr>
                      <w:t>28/09/1394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752600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rFonts w:cs="Calibri"/>
                              <w:lang w:bidi="fa-IR"/>
                            </w:rPr>
                            <w:t>400/11071/50000/</w:t>
                          </w:r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4" w:name="LetterNumber"/>
                    <w:r>
                      <w:rPr>
                        <w:rFonts w:cs="Calibri"/>
                        <w:lang w:bidi="fa-IR"/>
                      </w:rPr>
                      <w:t>400/11071/50000/</w:t>
                    </w:r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41922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6" w:name="Attachment"/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ListParagraph">
    <w:name w:val="List Paragraph"/>
    <w:basedOn w:val="Normal"/>
    <w:qFormat/>
    <w:pPr>
      <w:bidi w:val="1"/>
      <w:spacing w:lineRule="auto" w:line="256" w:before="0" w:after="160"/>
      <w:ind w:left="720" w:right="0" w:hanging="0"/>
      <w:contextualSpacing/>
      <w:jc w:val="left"/>
    </w:pPr>
    <w:rPr>
      <w:rFonts w:ascii="Calibri" w:hAnsi="Calibri" w:eastAsia="Calibri" w:cs="Arial"/>
      <w:lang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9T08:35:00Z</dcterms:created>
  <dc:creator>farhangianuni</dc:creator>
  <dc:description/>
  <dc:language>en-US</dc:language>
  <cp:lastModifiedBy>mjafari</cp:lastModifiedBy>
  <dcterms:modified xsi:type="dcterms:W3CDTF">2015-12-19T08:35:00Z</dcterms:modified>
  <cp:revision>2</cp:revision>
  <dc:subject/>
  <dc:title/>
</cp:coreProperties>
</file>