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bookmarkStart w:id="0" w:name="To"/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رحی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بد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ذربایج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شرق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کب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ولای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بوشه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سید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حسی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جتبو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خراس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رضو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حمیدرضا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انشجو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سمن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نوچه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ضیائ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رمزگ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ضل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له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رضای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ردان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یز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نصراله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صالح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لبرز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نادرفزو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ه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ذربایج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غرب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حمد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نورمن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ردبیل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شهرا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عروف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زا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صفه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ردشی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شی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یلام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سعود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رحیم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ومکان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چهارمحال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و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بختیا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یرج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هدیزاد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خراس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جنوب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حبی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صفرزاد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خراس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شمال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مد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رضاپو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خوز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لها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کاون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زنج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یحی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کاظم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سی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و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بلوچ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تاجیک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معیل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تهر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شهربانو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حقیقت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ارس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نصر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له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یوسف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قزوی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حج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لاسلا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و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لمسلمی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مدحسی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زارع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رضای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قم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زهرا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یرانمنش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کرم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رزاد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ی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کرمانشا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یحی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عروف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کرد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کهگیلویه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و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بویراحم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مد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باق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سعو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گل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خدیجه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گلی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قدم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گیل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روز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دی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لر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سید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حمدکسائی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ازندر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سعید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خا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رکز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علیرضا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عل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صوف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مدان</w:t>
      </w:r>
      <w:bookmarkEnd w:id="0"/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سل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علیک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حتر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یر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یو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امۀ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خل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عط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رفی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الیان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صو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یئ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ئیسۀ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lang w:bidi="fa-IR"/>
        </w:rPr>
        <w:t>26/05/1394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مارۀ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lang w:bidi="fa-IR"/>
        </w:rPr>
        <w:t>100/5150/50000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،توسط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رپرس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نشگاه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یوس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اربر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رفی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الیانۀ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عض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یئ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لم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قدی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ایست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عض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یئ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لم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(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ع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تقالی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طبی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ضعیت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راسا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راین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ار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ده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اربر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ربوط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کمی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قدام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عد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راج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رتبط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ذیرد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یادآو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ی‌شو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کمی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قاض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رفی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س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متی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مدی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ادیار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یمان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لزام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تظ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ی‌رو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گروه‌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ذی‌نفع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طلاع‌رسان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72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3637915</wp:posOffset>
            </wp:positionH>
            <wp:positionV relativeFrom="paragraph">
              <wp:posOffset>428625</wp:posOffset>
            </wp:positionV>
            <wp:extent cx="1685925" cy="1162685"/>
            <wp:effectExtent l="0" t="0" r="0" b="0"/>
            <wp:wrapNone/>
            <wp:docPr id="1" name="File_31f44a0e-1b8f-4e43-a6b2-f36028da774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31f44a0e-1b8f-4e43-a6b2-f36028da774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continuous"/>
      <w:pgSz w:w="11906" w:h="16838"/>
      <w:pgMar w:left="1440" w:right="1737" w:gutter="0" w:header="720" w:top="279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</w:rPr>
    </w:pPr>
    <w:r>
      <w:rPr>
        <w:vanish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477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2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1" w:name="LetterDate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28/10/1394</w:t>
                          </w:r>
                          <w:bookmarkEnd w:id="1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4"/>
                        <w:szCs w:val="24"/>
                        <w:lang w:bidi="fa-IR"/>
                      </w:rPr>
                    </w:pPr>
                    <w:bookmarkStart w:id="2" w:name="LetterDate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28/10/1394</w:t>
                    </w:r>
                    <w:bookmarkEnd w:id="2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663065</wp:posOffset>
              </wp:positionH>
              <wp:positionV relativeFrom="paragraph">
                <wp:posOffset>234315</wp:posOffset>
              </wp:positionV>
              <wp:extent cx="2381250" cy="3143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3" w:name="LetterNumber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300/12617/50000/</w:t>
                          </w:r>
                          <w:r>
                            <w:rPr>
                              <w:rFonts w:ascii="Calibri" w:hAnsi="Calibri"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8.45pt;mso-position-vertical-relative:text;margin-left:-130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4"/>
                        <w:szCs w:val="24"/>
                        <w:lang w:bidi="fa-IR"/>
                      </w:rPr>
                    </w:pPr>
                    <w:bookmarkStart w:id="4" w:name="LetterNumber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300/12617/50000/</w:t>
                    </w:r>
                    <w:r>
                      <w:rPr>
                        <w:rFonts w:ascii="Calibri" w:hAnsi="Calibri"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bookmarkEnd w:id="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301115</wp:posOffset>
              </wp:positionH>
              <wp:positionV relativeFrom="paragraph">
                <wp:posOffset>472440</wp:posOffset>
              </wp:positionV>
              <wp:extent cx="2047875" cy="3905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5" w:name="Attachment"/>
                          <w:r>
                            <w:rPr>
                              <w:rFonts w:ascii="Calibri" w:hAnsi="Calibri"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ارد</w:t>
                          </w:r>
                          <w:bookmarkEnd w:id="5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7.2pt;mso-position-vertical-relative:text;margin-left:-102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4"/>
                        <w:szCs w:val="24"/>
                        <w:lang w:bidi="fa-IR"/>
                      </w:rPr>
                    </w:pPr>
                    <w:bookmarkStart w:id="6" w:name="Attachment"/>
                    <w:r>
                      <w:rPr>
                        <w:rFonts w:ascii="Calibri" w:hAnsi="Calibri"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ارد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5:07:00Z</dcterms:created>
  <dc:creator>farhangianuni</dc:creator>
  <dc:description/>
  <dc:language>en-US</dc:language>
  <cp:lastModifiedBy>mahbobeh azhari</cp:lastModifiedBy>
  <dcterms:modified xsi:type="dcterms:W3CDTF">2016-01-18T15:07:00Z</dcterms:modified>
  <cp:revision>2</cp:revision>
  <dc:subject/>
  <dc:title/>
</cp:coreProperties>
</file>