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د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رق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ش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مید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من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برز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غر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بیل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لا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حیم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ومک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ختی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ج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هدی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جنو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ما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وز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لوچ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اجیک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مع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ته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ار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زوی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حج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اسلا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لمسلم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حس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عر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رد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سرونظ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کهگیلوی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ویراحم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رک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ascii="Calibri" w:hAnsi="Calibri" w:cs="B Titr"/>
          <w:b/>
          <w:b/>
          <w:bCs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مدان</w:t>
      </w:r>
      <w:bookmarkEnd w:id="0"/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firstLine="432"/>
        <w:jc w:val="both"/>
        <w:rPr>
          <w:rFonts w:cs="B Zar"/>
          <w:b/>
          <w:b/>
          <w:bCs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557/06/2/95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fa-IR"/>
        </w:rPr>
        <w:t>–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/2/13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م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ؤس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37200/21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6/12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م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121707/2</w:t>
      </w:r>
      <w:r>
        <w:rPr>
          <w:rFonts w:cs="B Nazanin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lang w:bidi="fa-IR"/>
        </w:rPr>
        <w:t>23/06/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م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6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5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ی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20/02/9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م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Nazanin"/>
            <w:sz w:val="28"/>
            <w:szCs w:val="28"/>
            <w:lang w:bidi="fa-IR"/>
          </w:rPr>
          <w:t>www.scu.ac.ir</w:t>
        </w:r>
      </w:hyperlink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0990ca43-0120-484d-bb3b-8aaeda90f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990ca43-0120-484d-bb3b-8aaeda90f4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6/02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6/02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300/975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300/975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.ac.ir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17:00Z</dcterms:created>
  <dc:creator>farhangianuni</dc:creator>
  <dc:description/>
  <dc:language>en-US</dc:language>
  <cp:lastModifiedBy>afsaneh karani</cp:lastModifiedBy>
  <dcterms:modified xsi:type="dcterms:W3CDTF">2016-04-25T04:17:00Z</dcterms:modified>
  <cp:revision>2</cp:revision>
  <dc:subject/>
  <dc:title/>
</cp:coreProperties>
</file>