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ح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ک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مید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وچ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ض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درفز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رو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دش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ع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حی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چهارمح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ر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هدی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بی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ح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بدال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بح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بان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ص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ج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ا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مسلم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رع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ه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ز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ح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سرونظ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هگیلو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ق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ع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د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ری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ع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مد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00/5424/50000</w:t>
      </w:r>
      <w:r>
        <w:rPr>
          <w:rFonts w:cs="B Zar"/>
          <w:sz w:val="28"/>
          <w:szCs w:val="28"/>
          <w:rtl w:val="true"/>
          <w:lang w:bidi="fa-IR"/>
        </w:rPr>
        <w:t>/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/5/9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CD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f37ed16e-d0c4-4eae-9e38-319c83c36c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37ed16e-d0c4-4eae-9e38-319c83c36c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6/05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6/05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5587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5587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7:30:00Z</dcterms:created>
  <dc:creator>farhangianuni</dc:creator>
  <dc:description/>
  <dc:language>en-US</dc:language>
  <cp:lastModifiedBy>mohamdi</cp:lastModifiedBy>
  <dcterms:modified xsi:type="dcterms:W3CDTF">2016-08-06T07:30:00Z</dcterms:modified>
  <cp:revision>2</cp:revision>
  <dc:subject/>
  <dc:title/>
</cp:coreProperties>
</file>