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1795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lang w:bidi="fa-IR"/>
        </w:rPr>
        <w:t>/06/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softHyphen/>
        <w:softHyphen/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ض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1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014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3/06/95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ا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1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ل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خ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م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ط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نم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ص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هیأ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"/>
            <w:sz w:val="28"/>
            <w:szCs w:val="28"/>
            <w:lang w:bidi="fa-IR"/>
          </w:rPr>
          <w:t>www.irti.org</w:t>
        </w:r>
      </w:hyperlink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ward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295015</wp:posOffset>
            </wp:positionH>
            <wp:positionV relativeFrom="paragraph">
              <wp:posOffset>348615</wp:posOffset>
            </wp:positionV>
            <wp:extent cx="1685925" cy="972185"/>
            <wp:effectExtent l="0" t="0" r="0" b="0"/>
            <wp:wrapNone/>
            <wp:docPr id="1" name="File_3662f35e-bbab-4d05-bcd6-7907388d7d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3662f35e-bbab-4d05-bcd6-7907388d7d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4/06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4/06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8192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8192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ti.org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55:00Z</dcterms:created>
  <dc:creator>farhangianuni</dc:creator>
  <dc:description/>
  <dc:language>en-US</dc:language>
  <cp:lastModifiedBy>mohamdi</cp:lastModifiedBy>
  <dcterms:modified xsi:type="dcterms:W3CDTF">2016-09-07T07:55:00Z</dcterms:modified>
  <cp:revision>2</cp:revision>
  <dc:subject/>
  <dc:title/>
</cp:coreProperties>
</file>