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حی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د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رق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مید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بی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سعو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حیم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ومک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رج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هدی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وز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بدال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بح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ه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ار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زوی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ج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اسل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مسلم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و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سرونظ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هگیلوی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د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یری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رک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مدان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طور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و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22/6133/50000</w:t>
      </w:r>
      <w:r>
        <w:rPr>
          <w:rFonts w:cs="B Nazanin"/>
          <w:sz w:val="28"/>
          <w:szCs w:val="28"/>
          <w:rtl w:val="true"/>
          <w:lang w:bidi="fa-IR"/>
        </w:rPr>
        <w:t>/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8/06/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خست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ا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رز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بگاه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هنگیان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ی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ر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ج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خ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م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/08/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رو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ا</w:t>
      </w:r>
      <w:r>
        <w:rPr>
          <w:rFonts w:cs="B Nazanin"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رز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سران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وتبال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وتسال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لیبال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سکتبال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ندبال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ن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ز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سمان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رز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گان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مینتون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اته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کواندو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طرنج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دان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نا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و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ر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ز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571240</wp:posOffset>
            </wp:positionH>
            <wp:positionV relativeFrom="paragraph">
              <wp:posOffset>240030</wp:posOffset>
            </wp:positionV>
            <wp:extent cx="1685925" cy="1162685"/>
            <wp:effectExtent l="0" t="0" r="0" b="0"/>
            <wp:wrapNone/>
            <wp:docPr id="1" name="File_7202fee7-b33e-48ad-80f3-552512a0ed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7202fee7-b33e-48ad-80f3-552512a0ed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4/07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4/07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22/10199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22/10199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5:29:00Z</dcterms:created>
  <dc:creator>farhangianuni</dc:creator>
  <dc:description/>
  <dc:language>en-US</dc:language>
  <cp:lastModifiedBy>ghanbari</cp:lastModifiedBy>
  <dcterms:modified xsi:type="dcterms:W3CDTF">2016-10-05T15:29:00Z</dcterms:modified>
  <cp:revision>2</cp:revision>
  <dc:subject/>
  <dc:title/>
</cp:coreProperties>
</file>